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mpress-Raw-Bzip2  2.08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6-2010 Julian R Seward. All rights reserved.</w:t>
      </w:r>
    </w:p>
    <w:p>
      <w:pPr>
        <w:pStyle w:val="Normal"/>
        <w:spacing w:lineRule="exact" w:line="420"/>
        <w:rPr>
          <w:rFonts w:ascii="Arial" w:hAnsi="Arial" w:cs="Arial"/>
        </w:rPr>
      </w:pPr>
      <w:r>
        <w:rPr>
          <w:rFonts w:cs="Arial" w:ascii="Arial" w:hAnsi="Arial"/>
        </w:rPr>
        <w:t>Copyright(C) 1996-2010 Julian Seward. See the file bzip2-src/LICENSE for licence details for these files. Full source for the bzip2 library is available at http://www.bzip.org/</w:t>
      </w:r>
    </w:p>
    <w:p>
      <w:pPr>
        <w:pStyle w:val="Normal"/>
        <w:spacing w:lineRule="exact" w:line="420"/>
        <w:rPr>
          <w:rFonts w:ascii="Arial" w:hAnsi="Arial" w:cs="Arial"/>
        </w:rPr>
      </w:pPr>
      <w:r>
        <w:rPr>
          <w:rFonts w:cs="Arial" w:ascii="Arial" w:hAnsi="Arial"/>
        </w:rPr>
        <w:t>Copyright 2002, 2004 by chromatic E&lt;lt&gt;chromatic@wgz.orgE&lt;gt&gt; and</w:t>
      </w:r>
    </w:p>
    <w:p>
      <w:pPr>
        <w:pStyle w:val="Normal"/>
        <w:spacing w:lineRule="exact" w:line="420"/>
        <w:rPr>
          <w:rFonts w:ascii="Arial" w:hAnsi="Arial" w:cs="Arial"/>
        </w:rPr>
      </w:pPr>
      <w:r>
        <w:rPr>
          <w:rFonts w:eastAsia="Arial" w:cs="Arial" w:ascii="Arial" w:hAnsi="Arial"/>
        </w:rPr>
        <w:t xml:space="preserve">                        </w:t>
      </w:r>
      <w:r>
        <w:rPr>
          <w:rFonts w:cs="Arial" w:ascii="Arial" w:hAnsi="Arial"/>
        </w:rPr>
        <w:t>Michael G Schwern E&lt;lt&gt;schwern@pobox.comE&lt;gt&gt;.</w:t>
      </w:r>
    </w:p>
    <w:p>
      <w:pPr>
        <w:pStyle w:val="Normal"/>
        <w:spacing w:lineRule="exact" w:line="420"/>
        <w:rPr>
          <w:rFonts w:ascii="Arial" w:hAnsi="Arial" w:cs="Arial"/>
        </w:rPr>
      </w:pPr>
      <w:r>
        <w:rPr>
          <w:rFonts w:cs="Arial" w:ascii="Arial" w:hAnsi="Arial"/>
        </w:rPr>
        <w:t>Copyright 2001, 2002, 2004 by Michael G Schwern E&lt;lt&gt;schwern@pobox.comE&lt;gt&gt;</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2,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6-2010 Julian Seward &lt;jseward@bzip.org&gt;</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iSkAZVkqYRwwfLcQzCSMpQy7eBE2ATgWnZCHBqsZWxYVtW9Gcnb+BUIsfycH+LlM2uq3RX
TmcZnlEjONj20WACqtHvXmX3pg3KNGezVch0troPJKonS8VtLonZo0flT72Rs2de1dfethDq
ek3IHwtObLRLHxB7TzLHaeAPNn/CHdNIWJ/0wXjGBt7qrCPkZ6jAAx3kMBjsH5JMcoEGo8TC
jo7IZlMWBEwcNsqwbE</vt:lpwstr>
  </property>
  <property fmtid="{D5CDD505-2E9C-101B-9397-08002B2CF9AE}" pid="3" name="_2015_ms_pID_7253431">
    <vt:lpwstr>jKHQfQbxsDlc2BWzadqF855uiaDuunmEvqzXBMDvh93Zk9vz+EPy0c
2vR9zxHxkUMol0Yxd+XZIz6uG5o1qkJDD4VFD1VnTZ+qx+QomIv8vEIr0dv1U9jp81H/VOM3
IHdClhYr7KIx2nqPxNEzWGxs5pI8fzQcTuLogWIiLrp8T1J/CHfUXF1n5N5v2TEA9ugmzLoC
KJMXUq5rH5lCw5bMi1I5j7H5noiaHWclUuna</vt:lpwstr>
  </property>
  <property fmtid="{D5CDD505-2E9C-101B-9397-08002B2CF9AE}" pid="4" name="_2015_ms_pID_7253431_00">
    <vt:lpwstr>_2015_ms_pID_7253431</vt:lpwstr>
  </property>
  <property fmtid="{D5CDD505-2E9C-101B-9397-08002B2CF9AE}" pid="5" name="_2015_ms_pID_7253432">
    <vt:lpwstr>HUR5361er2WAK93UvxBcJOQEFrH7qni90sej
DwaJ7woY9GqtWv+VJgEKznje4f4trxVGM7UGsrO4yx+DwmLde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